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54940</wp:posOffset>
            </wp:positionV>
            <wp:extent cx="361950" cy="31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13728015"/>
      <w:bookmarkStart w:id="1" w:name="__Fieldmark__0_31372801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13728015"/>
      <w:bookmarkStart w:id="3" w:name="__Fieldmark__1_31372801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13728015"/>
      <w:bookmarkStart w:id="5" w:name="__Fieldmark__2_31372801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13728015"/>
      <w:bookmarkStart w:id="7" w:name="__Fieldmark__3_31372801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13728015"/>
      <w:bookmarkStart w:id="9" w:name="__Fieldmark__4_31372801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13728015"/>
      <w:bookmarkStart w:id="11" w:name="__Fieldmark__5_31372801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292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7</w:t>
      </w:r>
      <w:r>
        <w:rPr>
          <w:rFonts w:cs="Arial"/>
          <w:b/>
          <w:sz w:val="18"/>
          <w:szCs w:val="18"/>
          <w:lang w:val="el-GR"/>
        </w:rPr>
        <w:t>21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13728015"/>
      <w:bookmarkStart w:id="13" w:name="__Fieldmark__7_31372801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13728015"/>
      <w:bookmarkStart w:id="15" w:name="__Fieldmark__8_31372801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13728015"/>
      <w:bookmarkStart w:id="17" w:name="__Fieldmark__9_31372801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13728015"/>
      <w:bookmarkStart w:id="19" w:name="__Fieldmark__10_31372801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6.925.082.806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313728015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313728015"/>
            <w:bookmarkStart w:id="21" w:name="__Fieldmark__13_313728015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313728015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313728015"/>
            <w:bookmarkStart w:id="23" w:name="__Fieldmark__14_313728015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</w:t>
            </w: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313728015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313728015"/>
            <w:bookmarkStart w:id="25" w:name="__Fieldmark__15_313728015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31372801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313728015"/>
            <w:bookmarkStart w:id="27" w:name="__Fieldmark__16_313728015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313728015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313728015"/>
            <w:bookmarkStart w:id="29" w:name="__Fieldmark__17_313728015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313728015"/>
      <w:bookmarkStart w:id="31" w:name="__Fieldmark__18_313728015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313728015"/>
      <w:bookmarkStart w:id="33" w:name="__Fieldmark__20_313728015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824"/>
        <w:gridCol w:w="4332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Γ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C1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82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06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2922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2,221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6,925,082,806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2922 </w:t>
            </w:r>
            <w:r>
              <w:rPr>
                <w:sz w:val="22"/>
                <w:szCs w:val="22"/>
                <w:lang w:val="en-GB"/>
              </w:rPr>
              <w:t>floating interest rate of 2.221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5:00Z</dcterms:modified>
  <cp:revision>29</cp:revision>
  <dc:subject>Εισαγωγή/ Μεταβολή Στοιχείων Νεοεισαγώμενων/ </dc:subject>
  <dc:title>Έντυπο EO-05</dc:title>
</cp:coreProperties>
</file>